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CLOUD COMPUTING                     </w:t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13</w:t>
        <w:tab/>
        <w:tab/>
        <w:tab/>
        <w:tab/>
        <w:t xml:space="preserve">      </w:t>
        <w:tab/>
        <w:tab/>
        <w:t xml:space="preserve">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standards for application development and standards for messaging in detail.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the various services delivered over cloud.   </w:t>
        <w:tab/>
        <w:tab/>
        <w:tab/>
        <w:t xml:space="preserve">              </w:t>
        <w:tab/>
        <w:tab/>
        <w:tab/>
        <w:t xml:space="preserve">(10)  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key characteristics of Cloud computing? Discuss in detail.   </w:t>
        <w:tab/>
        <w:t xml:space="preserve">  </w:t>
        <w:tab/>
        <w:t xml:space="preserve">(10)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ifferentiate between Grid computing and Cloud computing. </w:t>
        <w:tab/>
        <w:tab/>
        <w:tab/>
        <w:t xml:space="preserve">  </w:t>
        <w:tab/>
        <w:tab/>
        <w:t xml:space="preserve">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Server Virtualization in detail.</w:t>
        <w:tab/>
        <w:tab/>
        <w:t xml:space="preserve">                          </w:t>
        <w:tab/>
        <w:tab/>
        <w:t xml:space="preserve">  </w:t>
        <w:tab/>
        <w:tab/>
        <w:tab/>
        <w:t xml:space="preserve">(10)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various cloud infrastructure models with neat diagrams.</w:t>
        <w:tab/>
        <w:t xml:space="preserve">    </w:t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escribe CPU Virtualization, Storage virtualization and Network virtualization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hat are the various cloud security challenges?                             </w:t>
        <w:tab/>
        <w:tab/>
        <w:tab/>
        <w:t xml:space="preserve">  </w:t>
        <w:tab/>
        <w:t xml:space="preserve">(10)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password assurance testing.                                      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laborate the  process of data privacy.                                                                      (10)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need and mechanism for recovery mechanism.                                     (10)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Hadoop framework with examples.</w:t>
        <w:tab/>
        <w:tab/>
        <w:tab/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Facebook developments with respect to cloud.                                     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developments in Youtube with respect to cloud.</w:t>
        <w:tab/>
        <w:t xml:space="preserve">                                     (10)  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f68d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80</Words>
  <Characters>1601</Characters>
  <CharactersWithSpaces>187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cp:lastPrinted>2013-05-07T10:33:00Z</cp:lastPrinted>
  <dcterms:modified xsi:type="dcterms:W3CDTF">2013-05-07T10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